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структуре аппаратов представительных органов местного самоуправления городских округов и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ов Ханты-Мансийского автономного округа – Югры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867"/>
        <w:gridCol w:w="2004"/>
        <w:gridCol w:w="2004"/>
        <w:gridCol w:w="1321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рукту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/отде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ие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галы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ангепа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организационно-правового обеспечения деятельности депутатов Думы города Лангепаса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ги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юридический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ефтеюган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онно-правово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ета и отчетности;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сс-секретар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ижневартов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экспертно-прав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кадрам и наград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нформацио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лужба по учету и отчетност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советник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консультан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яга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по организации деятельности Думы города, отделы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организационный;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информационно-аналитическ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к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-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1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мощник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ыть-Я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организационно-правовой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Радуж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онны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юридически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пресс-секретар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ургу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егистрации и учета обращений граждан, организаций  и делопроизводств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и протокола, документационного обеспечения и коммуникаций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по сопровождению  деятельности постоянных комитетов;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юридический;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инансово-аналитическая служба;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есс-секретарь 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ветник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консультант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Ура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ресс-секретар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Ханты-Мансий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онное управлени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дел обраще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дел организационного обеспечения и протокол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Югор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организационного обеспечения и делопроизводств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район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Березовский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онный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Белояр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Кондинский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Нефтеюганский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ппарат Дум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Нижневартов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Октябрь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ппарата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рганизации и обеспеч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еятельности депутатов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Совет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правовому и кадровому обеспечению;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 по организационной работе и связям с общественность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Сургут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Дум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онный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юридиче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 информационной политике и протокол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инансово-аналитическая служб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Ханты-Мансий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кспертно-правово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 взаимодействию с орган мсу и депутатами Думы;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 кадровой работы и документооборо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/32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</w:tr>
    </w:tbl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15:00Z</dcterms:created>
  <dc:creator>SkornyakovaEA</dc:creator>
  <dc:description/>
  <dc:language>en-US</dc:language>
  <cp:lastModifiedBy>SkornyakovaEA</cp:lastModifiedBy>
  <cp:lastPrinted>2017-05-29T17:42:00Z</cp:lastPrinted>
  <dcterms:modified xsi:type="dcterms:W3CDTF">2020-03-02T11:15:00Z</dcterms:modified>
  <cp:revision>2</cp:revision>
  <dc:subject/>
  <dc:title/>
</cp:coreProperties>
</file>